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оп 5 самых глубоких озер Росси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пийское море – это самое большое озеро, не только в России, но и на всей Земле. Оно расположено на границе Азии и Европы и омывает берега 5 стран (Казахстана, России, Ирана, Азербайджана и Туркмении). Площадь Каспийского моря приблизительно равна 371 000 квадратных километров, при максимальной глубине 1025 метров. Воды этого озера – солёные. Согласно одной из теорий, Каспийское море получило своё название благодаря древним племенам – каспиев, живших на юго-западе побережь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йкал самое глубокое (около 1640 метров) озеро нашей планеты, находится в восточной Сибири. Площадь Байкала – более 31 700 квадратных километров и это является крупнейшим резервуаром пресной воды (90% запасов пресной воды России). Стоит также заметить, что воды этого озера необыкновенно чисты и прозрачны, а в давние времена – считались целебным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ймырское озеро находится в Красноярском крае на полуострове Таймыр и является самым северным в мире. Большую часть года, это озеро покрыто льдом. Из-за колебаний уровня воды, площадь этого озера может меняться, и достигать 4 560 квадратных километров, а максимальная глубина – доходить до 26 метров. Флора Таймыра представлена арктическими видами рыб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дожское озеро лежит на территории Ленинградской области и Карелии. Его площадь составляет более 17,6 тысяч квадратных километров, а наибольшая глубина – 230 метров, оно является одним из самых крупных пресноводных озёр в Европе. В Ладожское озеро впадает 35 рек, а берёт своё начало – Нева. В нём водится около 60 видов рыб, половина которых имеет промышленное значени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ежское озеро расположено на территории Карелии, Вологодской и Ленинградской областей. Площадь Онежского озера – около 9 700 квадратных километров, при наибольшей глубине – 127 метров. «Онего-батюшко» – так в народе называют это озеро, славится чистой водой и множеством исторических памятников, расположенных на его берегах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7:07:00Z</dcterms:created>
  <dc:creator>1</dc:creator>
  <dc:description/>
  <cp:keywords/>
  <dc:language>en-US</dc:language>
  <cp:lastModifiedBy>ГОУ СОШ №436</cp:lastModifiedBy>
  <cp:lastPrinted>2012-12-16T21:07:00Z</cp:lastPrinted>
  <dcterms:modified xsi:type="dcterms:W3CDTF">2014-10-17T07:07:00Z</dcterms:modified>
  <cp:revision>2</cp:revision>
  <dc:subject/>
  <dc:title/>
</cp:coreProperties>
</file>